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/kuupäev digiallkirja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LIKI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erston OÜ, registrikood 11947047, Pärnu 128, 72720 Paide, juhatuse liige Erkko Saluste, isikukood 37411054921, volitab mäendusjuhti Siim Pukk, isikukood 38011210210 ettevõtte nimel allkirjastama kliendi- ja koostöölepinguid ja muuks mäenduse töödeks vajaminevate dokumentidega seotud lepinguid. Suuremahuliste ja/või koplitseeritud lepingute allkirjastamiseks on vaja juhatuse liikme kirjalikku kinnit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kiri jõustub selle allkirjastamise hetkest ja kehtib tähtajat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kiri on antud edasivolitamise õigus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  <w:t>Erkko Saluste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sv-SE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sv-SE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sv-SE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sv-SE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sv-SE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sv-SE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sv-SE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sv-SE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sv-SE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sv-SE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0</wp:posOffset>
          </wp:positionH>
          <wp:positionV relativeFrom="paragraph">
            <wp:posOffset>-46990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Kristiina Kajak</cp:lastModifiedBy>
  <cp:lastPrinted>2018-09-19T13:04:00Z</cp:lastPrinted>
  <dcterms:modified xsi:type="dcterms:W3CDTF">2023-02-03T11:5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61D03F41E51914CA66EE0F05367DBB9</vt:lpwstr>
  </property>
  <property fmtid="{D5CDD505-2E9C-101B-9397-08002B2CF9AE}" pid="4" name="Order">
    <vt:lpwstr>6478300.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Kristiina Kajak</vt:lpwstr>
  </property>
  <property fmtid="{D5CDD505-2E9C-101B-9397-08002B2CF9AE}" pid="13" name="display_urn:schemas-microsoft-com:office:office#Editor">
    <vt:lpwstr>Kristiina Kajak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